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sz w:val="24"/>
          <w:szCs w:val="24"/>
        </w:rPr>
        <w:t>Investor:</w:t>
      </w:r>
      <w:r>
        <w:rPr>
          <w:sz w:val="28"/>
        </w:rPr>
        <w:t xml:space="preserve">  </w:t>
      </w:r>
      <w:r>
        <w:rPr>
          <w:b/>
          <w:sz w:val="28"/>
        </w:rPr>
        <w:t xml:space="preserve">Město Kroměříž, Velké náměstí 115/1, 767 01 Kroměříž,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IČ 00287351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Název stavby:</w:t>
      </w:r>
      <w:r>
        <w:rPr>
          <w:sz w:val="28"/>
        </w:rPr>
        <w:t xml:space="preserve"> </w:t>
      </w:r>
      <w:r>
        <w:rPr>
          <w:b/>
          <w:caps/>
          <w:sz w:val="28"/>
        </w:rPr>
        <w:t>Kroměříž, rekonstrukce Domu kultury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OKUMENTACE pro ZMĚNU STAVBY PŘED DOKONČENÍM</w:t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2017</w:t>
      </w:r>
    </w:p>
    <w:p>
      <w:pPr>
        <w:pStyle w:val="Header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>POŽÁRNĚ BEZPEČNOSTNÍ ŘEŠ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zpracováno dle požadavků vyhlášky 246/2001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5415</wp:posOffset>
            </wp:positionH>
            <wp:positionV relativeFrom="paragraph">
              <wp:posOffset>50800</wp:posOffset>
            </wp:positionV>
            <wp:extent cx="1819275" cy="1981200"/>
            <wp:effectExtent l="0" t="0" r="0" b="0"/>
            <wp:wrapTight wrapText="bothSides">
              <wp:wrapPolygon edited="0">
                <wp:start x="7799" y="2686"/>
                <wp:lineTo x="6776" y="2784"/>
                <wp:lineTo x="3811" y="4047"/>
                <wp:lineTo x="3706" y="4435"/>
                <wp:lineTo x="2258" y="5990"/>
                <wp:lineTo x="1446" y="7673"/>
                <wp:lineTo x="1235" y="9324"/>
                <wp:lineTo x="1341" y="10976"/>
                <wp:lineTo x="2011" y="12660"/>
                <wp:lineTo x="3141" y="14311"/>
                <wp:lineTo x="5752" y="16286"/>
                <wp:lineTo x="13199" y="17646"/>
                <wp:lineTo x="14681" y="17646"/>
                <wp:lineTo x="14470" y="19103"/>
                <wp:lineTo x="15246" y="19297"/>
                <wp:lineTo x="20117" y="19297"/>
                <wp:lineTo x="20576" y="20010"/>
                <wp:lineTo x="21140" y="20010"/>
                <wp:lineTo x="19764" y="17646"/>
                <wp:lineTo x="19305" y="15963"/>
                <wp:lineTo x="19446" y="13987"/>
                <wp:lineTo x="18635" y="13598"/>
                <wp:lineTo x="16022" y="12660"/>
                <wp:lineTo x="16622" y="10976"/>
                <wp:lineTo x="16835" y="9324"/>
                <wp:lineTo x="16481" y="7673"/>
                <wp:lineTo x="15811" y="6119"/>
                <wp:lineTo x="14329" y="4435"/>
                <wp:lineTo x="14223" y="4047"/>
                <wp:lineTo x="11293" y="2784"/>
                <wp:lineTo x="10270" y="2686"/>
                <wp:lineTo x="7799" y="2686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Datum:  Květen 2017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a) seznam použitých podkladů pro zpracován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ro zpracování požárně bezpečnostního řešení stavby bylo použito těchto podkladů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ktová dokumentace 10. 2014, PBŘ 8. 2003, PBŘ 10. 2006, PBŘ 11. 2014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rmy: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2 – Požární bezpečnost staveb – Ne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4 – Požární bezpečnost staveb – 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0 – Požární bezpečnost staveb – Společná ustanovení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8 – Požární bezpečnost staveb – Osazení objektů osobami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31 – Požární bezpečnost staveb – Shromažďovací prostor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73 – Požární bezpečnost staveb – Zásobování požární vodou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oufal R.: Hodnoty požární odolnosti stavebních konstrukcí podle Eurokódů, 2009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46/2001 Sb. o stanovení podmínek požární bezpečnosti a výkonu státního požárního dozoru (vyhláška o požární prevenci)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3/2008 Sb. o technických podmínkách požární ochrany staveb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ákon 133/1985 Sb. o požární ochraně a související předpis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b) popis stavby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rojektová dokumentace navrhuje změnu stavby před dokončením u akce Kroměříž, rekonstrukce Domu kultury.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pracování této dokumentace vychází ze stavebního povolení vydaného Městským úřadem Kroměříž, Stavebním úřadem dne 14.5.2004 pod č.j. stav/330/383/81/04/No a z rozhodnutí povolení Změny stavby před jejím dokončením ze dne 31.5.2005 vydaného Městským úřadem Kroměříž, Stavebním úřadem dne 14.5.2004 pod č.j. stav/330/419/62/05/No, a dále ze zpracované dokumentace pro provádění stavby „ Rekonstrukce střešní konstrukce nad společenským sálem“ a „Rekonstrukce interiéru společenského sálu včetně vybavení“ z 10/2014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Soupis změn oproti dokumentaci, na kterou bylo </w:t>
      </w:r>
      <w:r>
        <w:rPr>
          <w:b w:val="false"/>
          <w:sz w:val="24"/>
          <w:szCs w:val="24"/>
        </w:rPr>
        <w:t xml:space="preserve">Městským úřadem Kroměříž, Stavebním úřadem dne 14.5.2004 pod č.j. stav/330/383/81/04/No </w:t>
      </w:r>
      <w:r>
        <w:rPr>
          <w:b w:val="false"/>
          <w:bCs/>
          <w:iCs/>
          <w:sz w:val="24"/>
          <w:szCs w:val="24"/>
        </w:rPr>
        <w:t xml:space="preserve">vydáno stavební povolení </w:t>
      </w:r>
      <w:r>
        <w:rPr>
          <w:b w:val="false"/>
          <w:sz w:val="24"/>
          <w:szCs w:val="24"/>
        </w:rPr>
        <w:t>a povolení Změny stavby před jejím dokončením ze dne 31.5.2005 vydaného taktéž Městským úřadem Kroměříž, Stavebním úřadem dne 14.5.2004 pod č.j. stav/330/419/62/05/No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1. PP:  </w:t>
      </w:r>
    </w:p>
    <w:p>
      <w:pPr>
        <w:pStyle w:val="TextBody"/>
        <w:jc w:val="both"/>
        <w:rPr/>
      </w:pPr>
      <w:r>
        <w:rPr>
          <w:b w:val="false"/>
          <w:sz w:val="24"/>
        </w:rPr>
        <w:t>Místnost č. 0.49 bude zmenšena o novou místnost 0.50a (sklad nábytku) a o zvětšení místnosti 0.51 chodba.  Nově vzniklý sklad bude tvořit samostatný požární úsek požárně oddělený novou SDK příčkou s požární odolností EI 60 DP1 a s požárním uzávěrem EI 30 DP1-C-S. Mezi místností č. 0.49 a č. 0.51 (chodba k bowlingu) budou osazeny požární dveře typu EI 30 DP1-C-S. Mezi místností č. 0.51 (chodba k bowlingu) a místností č. 0.53 (manipulace) jsou stávající požární dveře typu EI 30 DP1-C-S. Na tyto dveře bude osazen elektromagnet, který bude držet dveře v otevřené poloze. Při výpadku proudu nebo při vyhlášení požáru od EPS, dojde k uzavření dveř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1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 důvodu zajištění požární bezpečnosti, bude nerealizovaná část od rekonstruované části požárně oddělena. Mezi foyer a sociální zařízení pro muže, sociální zařízení pro ženy a dva vstupy do zázemí Domu kultury budou osazeny požární dveře typu EW 30 DP3-C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2.NP a 3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 důvodu zajištění požární bezpečnosti, bude nerealizovaná část od rekonstruované části požárně oddělena. Z tohoto důvodu budou stávající dělící stěny mezi foyerem (m.č. 207) a klubovnou (m.č. 208) a foyerem (m.č.222 a loutkovým sálem (m.č. 221) nahrazeny stěnami novými. Nové SDK stěny budou vykazovat požární odolnost EI 45 DP1, dveře EW 30 DP3-C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Fasáda:</w:t>
      </w:r>
    </w:p>
    <w:p>
      <w:pPr>
        <w:pStyle w:val="TextBody"/>
        <w:jc w:val="both"/>
        <w:rPr/>
      </w:pPr>
      <w:r>
        <w:rPr>
          <w:b w:val="false"/>
          <w:sz w:val="24"/>
        </w:rPr>
        <w:t>Pohledová změna čelní fasády boční přístavby – ve 3. NP bude instalována LED obrazovka o velikosti 4040 mm x 2440 mm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Požární výška objektu </w:t>
      </w:r>
      <w:r>
        <w:rPr>
          <w:sz w:val="24"/>
        </w:rPr>
        <w:t>h = 7,53 m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ožárně dělící a nosné konstrukce jsou navrženy z konstrukcí druhu DP1. </w:t>
      </w:r>
      <w:r>
        <w:rPr>
          <w:sz w:val="24"/>
        </w:rPr>
        <w:t>Konstrukční systém</w:t>
      </w:r>
      <w:r>
        <w:rPr>
          <w:b w:val="false"/>
          <w:sz w:val="24"/>
        </w:rPr>
        <w:t xml:space="preserve"> objektu se posuzuje podle ČSN 73 0802, čl. 7.2.8 a) jako </w:t>
      </w:r>
      <w:r>
        <w:rPr>
          <w:sz w:val="24"/>
        </w:rPr>
        <w:t>nehořlavý</w:t>
      </w:r>
      <w:r>
        <w:rPr>
          <w:b w:val="false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c) rozdělení stavby do požárních úsek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ová dokumentace doplňuje původní koncepci požárně bezpečnostního řešení pro stavební povolení 8. 2003 a změny stavby před dokončením z 10. 2006. Rozdělení do požárních úseků zůstává dle původní koncepce beze změn pouze v 1. PP je navržen nový požární úsek </w:t>
      </w:r>
      <w:r>
        <w:rPr>
          <w:i/>
          <w:sz w:val="24"/>
        </w:rPr>
        <w:t>P1.11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Sklad nábytku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 xml:space="preserve">Další změnou je přiřazení chodby k požárnímu úseku </w:t>
      </w:r>
      <w:r>
        <w:rPr>
          <w:i/>
          <w:sz w:val="24"/>
        </w:rPr>
        <w:t>P1.7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Bowling, bar.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Stavební úpravy budou dále realizovány v požárním úseku </w:t>
      </w:r>
      <w:r>
        <w:rPr>
          <w:i/>
          <w:sz w:val="24"/>
        </w:rPr>
        <w:t>PÚ – N 1.1 –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III. SPB</w:t>
      </w:r>
      <w:r>
        <w:rPr>
          <w:b w:val="false"/>
          <w:i/>
          <w:sz w:val="24"/>
        </w:rPr>
        <w:t xml:space="preserve"> – </w:t>
      </w:r>
      <w:r>
        <w:rPr>
          <w:b w:val="false"/>
          <w:i/>
          <w:sz w:val="24"/>
          <w:u w:val="single"/>
        </w:rPr>
        <w:t>Stávající prostory</w:t>
      </w:r>
      <w:r>
        <w:rPr>
          <w:b w:val="false"/>
          <w:sz w:val="24"/>
        </w:rPr>
        <w:t xml:space="preserve"> tak, aby byly stávající prostory od ostatních požárních úseků odděleny požárně dělícími konstrukcemi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>Ostatní požární úseky budou beze změn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/>
      </w:pP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koment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  <w:u w:val="single"/>
        </w:rPr>
        <w:t>d1) stanovení požárního rizika, stupně požární bezpečnosti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b/>
          <w:i/>
          <w:u w:val="single"/>
        </w:rPr>
        <w:t xml:space="preserve">P1.11 – III. SPB </w:t>
      </w:r>
      <w:r>
        <w:rPr>
          <w:i/>
          <w:u w:val="single"/>
        </w:rPr>
        <w:t>– Sklad nábytku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056"/>
        <w:gridCol w:w="995"/>
        <w:gridCol w:w="637"/>
        <w:gridCol w:w="637"/>
        <w:gridCol w:w="637"/>
        <w:gridCol w:w="856"/>
      </w:tblGrid>
      <w:tr>
        <w:trPr>
          <w:trHeight w:val="300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a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 nábytku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6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00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,30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9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dva stupně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b/>
          <w:i/>
          <w:u w:val="single"/>
        </w:rPr>
        <w:t xml:space="preserve">P1.7 – III. SPB </w:t>
      </w:r>
      <w:r>
        <w:rPr>
          <w:i/>
          <w:u w:val="single"/>
        </w:rPr>
        <w:t>– Bowling, bar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79"/>
        <w:gridCol w:w="1000"/>
        <w:gridCol w:w="640"/>
        <w:gridCol w:w="640"/>
        <w:gridCol w:w="641"/>
        <w:gridCol w:w="860"/>
      </w:tblGrid>
      <w:tr>
        <w:trPr>
          <w:trHeight w:val="3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d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,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na vod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wling, b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kli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diště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15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4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8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7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,71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6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jeden stupeň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 xml:space="preserve">V požárním úseku nedochází ke zvětšení požárního zatížení ani ke zvýšení stupně požární bezpečnosti. Požární úsek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color w:val="BFBFBF"/>
          <w:sz w:val="24"/>
        </w:rPr>
      </w:pPr>
      <w:r>
        <w:rPr>
          <w:b w:val="false"/>
          <w:i/>
          <w:color w:val="BFBFBF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e) posouzení stavebních konstrukc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  <w:t xml:space="preserve">V úseku </w:t>
      </w:r>
      <w:r>
        <w:rPr>
          <w:b/>
          <w:i/>
          <w:u w:val="single"/>
        </w:rPr>
        <w:t xml:space="preserve">P1.7 </w:t>
      </w:r>
      <w:r>
        <w:rPr>
          <w:i/>
          <w:u w:val="single"/>
        </w:rPr>
        <w:t xml:space="preserve">– Bowling, bar </w:t>
      </w:r>
      <w:r>
        <w:rPr>
          <w:b/>
          <w:i/>
          <w:u w:val="single"/>
        </w:rPr>
        <w:t xml:space="preserve">P1.11 </w:t>
      </w:r>
      <w:r>
        <w:rPr>
          <w:i/>
          <w:u w:val="single"/>
        </w:rPr>
        <w:t xml:space="preserve">– Sklad nábytku a je dosažen </w:t>
      </w:r>
      <w:r>
        <w:rPr>
          <w:b/>
          <w:i/>
          <w:u w:val="single"/>
        </w:rPr>
        <w:t>III.</w:t>
      </w:r>
      <w:r>
        <w:rPr>
          <w:i/>
          <w:u w:val="single"/>
        </w:rPr>
        <w:t xml:space="preserve"> stupeň požární bezpečnosti. V tomto stupni jsou na stavební konstrukce kladeny následující požadavky – ČSN 73 0802 – tab. 12: </w:t>
      </w:r>
    </w:p>
    <w:tbl>
      <w:tblPr>
        <w:tblW w:w="9447" w:type="dxa"/>
        <w:jc w:val="left"/>
        <w:tblInd w:w="-1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375"/>
        <w:gridCol w:w="3862"/>
        <w:gridCol w:w="1275"/>
        <w:gridCol w:w="1367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adovaná odolnost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čná odolnost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.1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ěny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příčkovek tl. 1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DK s požární odolností EI 6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divo z plných pálených cihel tl. 450 mm, oboustranně omítnu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I/EI 60 DP1 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18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6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 18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1.2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ropy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ávající železobetonový  monolitický strop dle původní PBŘ 120 DP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 xml:space="preserve">REI 6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REI 12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uzávěry otvorů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veře mezi požárními úsek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veře mezi požárními úseky a CHÚC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I 30 DP1- C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vodové stěny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střec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vně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nosné konstrukce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 schodišť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řešní pláště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  <w:szCs w:val="24"/>
        </w:rPr>
        <w:t xml:space="preserve">V požárním úseku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</w:t>
      </w:r>
      <w:r>
        <w:rPr>
          <w:b w:val="false"/>
          <w:sz w:val="24"/>
        </w:rPr>
        <w:t xml:space="preserve">. Mezi foyer a sociální zařízení pro muže, sociální zařízení pro ženy a dva vstupy do zázemí Domu kultury budou osazeny požární dveře typu EW 30 DP3-C. Při výměně stěny mezi m. č. 208- 207 a mezi m. č. 221-222  (rekonstruované x stávající prostory) bude nově navržen předěl s požární odolností EI 45 DP1 s dveřmi EW 30 DP3-C. Nově navrhované konstrukce – požární dveře EW 30 DP3-C, požární příčka z SDK s požární odolností EI 45 DP1. Požadavek na požárně dělící konstrukci – konstrukce dle ČSN 73 0802, tab. 12 je </w:t>
      </w:r>
      <w:r>
        <w:rPr>
          <w:sz w:val="24"/>
        </w:rPr>
        <w:t>EI 45 DP1</w:t>
      </w:r>
      <w:r>
        <w:rPr>
          <w:b w:val="false"/>
          <w:sz w:val="24"/>
        </w:rPr>
        <w:t xml:space="preserve">, dveře mezi požárními úseky </w:t>
      </w:r>
      <w:r>
        <w:rPr>
          <w:sz w:val="24"/>
        </w:rPr>
        <w:t>EW 30 DP3-C</w:t>
      </w:r>
      <w:r>
        <w:rPr>
          <w:b w:val="false"/>
          <w:sz w:val="24"/>
        </w:rPr>
        <w:t>. Tímto způsobem budou odděleny rekonstruované prostory od stávajících prostor ve všech podlažích objektu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Mezi m. č. 0.55-0.51 jsou osazeny stávající požární dveře EI 30 DP1-S-C, které jsou trvale otevřené. Vzhledem k tomu, že jsou při provozu požadovány trvale otevřené dveře bude na dveřích instalován elektromagnet, který drží dveře v otevřené poloze a při výpadku proudu nebo při vyhlášení požáru signálem od EPS dojde k uzavření dveří.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Mezi m. č. 0.49-0.51 je nutné na nově navrhované dveře ve směru úniku osadit panikovou kliku dle ČSN EN 179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V m. č. 0.41 a 0.46 jsou osazeny dveře s požární odolností EW 30 DP1, které jsou osazeny v nerekonstruované části objektu. Dveře zatím neplní funkci požárního uzávěru, k oddělení těchto prostor do samostatných požárních úseků nedošlo. Dveře proto nebudou užívány jako požární.</w:t>
      </w:r>
    </w:p>
    <w:p>
      <w:pPr>
        <w:pStyle w:val="TextBodyIndent"/>
        <w:ind w:hanging="0"/>
        <w:rPr/>
      </w:pPr>
      <w:r>
        <w:rPr>
          <w:b/>
        </w:rPr>
        <w:t>Prostupy rozvodů a instalací</w:t>
      </w:r>
      <w:r>
        <w:rPr/>
        <w:t>, technických a technologických potrubních rozvodů, kabelových a jiných elektrických rozvodů apod. požárně dělicími konstrukcemi musí být utěsněny tak, aby se zamezilo šíření požáru těmito rozvody. Těsnění prostupů se hodnotí podle 7.5.8 ČSN EN 13501-2:2004, a to v těchto případech:</w:t>
      </w:r>
    </w:p>
    <w:p>
      <w:pPr>
        <w:pStyle w:val="TextBodyIndent"/>
        <w:ind w:firstLine="708"/>
        <w:rPr/>
      </w:pPr>
      <w:r>
        <w:rPr/>
        <w:t>a) požární odolnosti EI</w:t>
      </w:r>
    </w:p>
    <w:p>
      <w:pPr>
        <w:pStyle w:val="TextBodyIndent"/>
        <w:ind w:hanging="0"/>
        <w:rPr/>
      </w:pPr>
      <w:r>
        <w:rPr/>
        <w:t>aa) kanalizační potrubí, třídy reakce na oheň B až F, světlého průřezu přes 8 000 mm</w:t>
      </w:r>
      <w:r>
        <w:rPr>
          <w:vertAlign w:val="superscript"/>
        </w:rPr>
        <w:t>2</w:t>
      </w:r>
      <w:r>
        <w:rPr/>
        <w:t xml:space="preserve"> (EI-UU nebo EI-CU) </w:t>
      </w:r>
      <w:r>
        <w:rPr>
          <w:b/>
        </w:rPr>
        <w:t>– nevyskytuje se</w:t>
      </w:r>
    </w:p>
    <w:p>
      <w:pPr>
        <w:pStyle w:val="TextBodyIndent"/>
        <w:ind w:firstLine="708"/>
        <w:rPr/>
      </w:pPr>
      <w:r>
        <w:rPr/>
        <w:t>ab) potrubí s trvalou náplní vody nebo jiné nehořlavé kapaliny, třídy reakce na oheň B až F, světlého průřezu přes 15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>ac) potrubí sloužící k rozvodu stlačeného či nestlačeného vzduchu či jiných nehořlavých plynů včetně vzduchotechnických rozvodů, třídy reakce na oheň B až F, světlého průřezu přes 12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 xml:space="preserve">ad) kabelových a jiných elektrických rozvodů tvořených svazkem vodičů, pokud tyto rozvody prostupují jedním otvorem, mají izolace (povrchové úpravy) šířící požár a jejich celková hmotnost je větší než 1,0 kg.m-1 (ustanovení se netýká vodičů a kabelů podle 12.9.2 a), b) ČSN 73 0802:2000 či 13.10.2 a), b) ČSN 73 0804:2002) - </w:t>
      </w:r>
      <w:r>
        <w:rPr>
          <w:b/>
        </w:rPr>
        <w:t>prostupy kabelů budou utěsněny na požární odolnost EI 60 DP1, např. těsnícím tmelem Hilti</w:t>
      </w:r>
    </w:p>
    <w:p>
      <w:pPr>
        <w:pStyle w:val="TextBodyIndent"/>
        <w:ind w:firstLine="708"/>
        <w:rPr/>
      </w:pPr>
      <w:r>
        <w:rPr/>
        <w:t>b) požární odolnosti E-C/U, nebo U/C apod., a to ve všech případech uvedených v bodě a), pokud jde o prostupy požárně dělicí konstrukcí klasifikace E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rostupy rozvodů a instalací (vodovodů, kanalizací, plynovodů), technických a technologických zařízení, elektrických rozvodů apod., musí být navrženy tak, aby co nejméně prostupovali požárně dělícími konstrukcemi. Konstrukce, ve kterých se vyskytují tyto prostupy musí být dotaženy až k vnějším povrchům prostupujících zařízení a to ve stejné skladbě a se stejnou požární odolností jakou má požárně dělící konstrukce. Požárně dělící konstrukce může být případně i zaměněna (nebo upravena) v dotahované části k vnějším povrchům prostupů za předpokladu, že nedojde ke snížení požární odolnosti a ani ke změně druhu konstrukc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/>
      </w:pPr>
      <w:r>
        <w:rPr/>
        <w:t>Pokud požárně dělícími konstrukcemi prostupuje vedle sebe více potrubí podle bodů a) nebo b) a jsou většího světlého průřezu než 2000 mm</w:t>
      </w:r>
      <w:r>
        <w:rPr>
          <w:vertAlign w:val="superscript"/>
        </w:rPr>
        <w:t>2</w:t>
      </w:r>
      <w:r>
        <w:rPr/>
        <w:t>, přičemž jejich osová vzdálenost je menší než 300 mm, musí být všechna potrubí utěsněna manžetami 7.5.8 ČSN EN 13501-2:2008.</w:t>
      </w:r>
    </w:p>
    <w:p>
      <w:pPr>
        <w:pStyle w:val="TextBody"/>
        <w:ind w:left="1065" w:hanging="0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k) stanovení počtu hasicích přístroj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přenosných hasicích přístrojů je stanoven vzorcem:</w:t>
      </w:r>
    </w:p>
    <w:p>
      <w:pPr>
        <w:pStyle w:val="Normal"/>
        <w:rPr/>
      </w:pPr>
      <w:r>
        <w:rPr>
          <w:rFonts w:cs="Arial"/>
          <w:sz w:val="24"/>
          <w:szCs w:val="24"/>
        </w:rPr>
        <w:t>nr = 0,15 (S . a . c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vertAlign w:val="superscript"/>
        </w:rPr>
        <w:t>1/2</w:t>
      </w:r>
      <w:r>
        <w:rPr>
          <w:rFonts w:cs="Arial"/>
          <w:sz w:val="24"/>
          <w:szCs w:val="24"/>
        </w:rPr>
        <w:t xml:space="preserve"> ≥ 1,0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Dle vyhlášky 23/2008 Sb. je stanoven počet hasicích přístrojů pro třídu požáru A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bookmarkStart w:id="0" w:name="_1382720638"/>
      <w:bookmarkEnd w:id="0"/>
      <w:r>
        <w:rPr>
          <w:rFonts w:cs="Arial" w:ascii="Arial" w:hAnsi="Arial"/>
          <w:b w:val="false"/>
          <w:color w:val="FF0000"/>
          <w:sz w:val="24"/>
          <w:szCs w:val="24"/>
        </w:rPr>
        <w:object w:dxaOrig="5954" w:dyaOrig="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1.15pt;height:30.5pt" filled="f" o:ole="">
            <v:imagedata r:id="rId4" o:title=""/>
          </v:shape>
          <o:OLEObject Type="Embed" ProgID="" ShapeID="ole_rId3" DrawAspect="Content" ObjectID="_1349869472" r:id="rId3"/>
        </w:objec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tbl>
      <w:tblPr>
        <w:tblW w:w="8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440"/>
        <w:gridCol w:w="1460"/>
        <w:gridCol w:w="780"/>
        <w:gridCol w:w="800"/>
        <w:gridCol w:w="800"/>
        <w:gridCol w:w="960"/>
      </w:tblGrid>
      <w:tr>
        <w:trPr>
          <w:trHeight w:val="66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Ú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locha PÚ [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]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3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PHP [21A]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1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ad nábytk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wling, ba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šechny hasicí přístroje budou na volně přístupném a dobře viditelném místě v místě pravděpodobného vzniku požáru, zajištěný proti pádu s výškou rukojeti maximálně 1,5 ± 0,05 m nad podlah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l) zhodnocení technických zařízení stavby</w:t>
      </w:r>
    </w:p>
    <w:p>
      <w:pPr>
        <w:pStyle w:val="TextBody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1) vytápění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color w:val="FF0000"/>
          <w:sz w:val="24"/>
          <w:u w:val="single"/>
        </w:rPr>
      </w:pPr>
      <w:r>
        <w:rPr>
          <w:b w:val="false"/>
          <w:i/>
          <w:color w:val="FF0000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2) elektroinstalace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3) vzduchotechnika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Koncepce zůstává v platnosti dle PBŘ 8. 2003 a 10. 2006, nové klapky se nenavrhují. </w:t>
      </w:r>
      <w:r>
        <w:rPr>
          <w:b w:val="false"/>
          <w:sz w:val="24"/>
          <w:highlight w:val="yellow"/>
        </w:rPr>
        <w:t>Z důvodů provětrání místnosti č. 0.50a bude ve stěně mezi chodbou a m. č. 0.50a (ve výkrese označených modrou barvou) osazen požární stěnový uzávěr E 30 DP1. Mřížka s funkcí stěnového požárního uzávěru o velikosti do 0,09 m</w:t>
      </w:r>
      <w:r>
        <w:rPr>
          <w:b w:val="false"/>
          <w:sz w:val="24"/>
          <w:highlight w:val="yellow"/>
          <w:vertAlign w:val="superscript"/>
        </w:rPr>
        <w:t>2</w:t>
      </w:r>
      <w:r>
        <w:rPr>
          <w:b w:val="false"/>
          <w:sz w:val="24"/>
          <w:highlight w:val="yellow"/>
        </w:rPr>
        <w:t xml:space="preserve">, musí být otvory zabezpečeny v souladu s ČSN 73 0810 čl. 9.2.5 a 9.2.6 uzávěry s požární odolností E 30 DP1, je-li požadovaná požární odolnost stěny REI 60 DP1. K uzavření otvoru musí dojít samočinně do 120 s od vzniku požáru – vyhovuje. </w:t>
      </w:r>
      <w:r>
        <w:rPr>
          <w:sz w:val="24"/>
          <w:highlight w:val="yellow"/>
        </w:rPr>
        <w:t>Mřížka nesmí ústit do chráněné únikové cesty – požárního úseku P 1.8/N4 - III. SPB - CHÚC   B (ve výkrese označeného zeleně)!!!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) posouzení požadavků na zabezpečení stavby požárně bezpečnostními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ařízeními, následně stanovení podmínek a návrh způsobu jejich umístění a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talace do stavby </w:t>
      </w:r>
    </w:p>
    <w:p>
      <w:pPr>
        <w:pStyle w:val="TextBody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Koncepce řešení zůstává beze změn dle PBŘ 8. 2003 a 10. 2006. Ve všech prostorách s požárním rizikem budou instalovány automatické hlásiče požáru s napojením na ústřednu EPS, umístěnou na vrátnici. </w:t>
      </w:r>
      <w:r>
        <w:rPr>
          <w:i/>
          <w:sz w:val="24"/>
        </w:rPr>
        <w:t>Na podhled budou doplněny čidla EPS a nouzové osvětlení.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Bude provedena nová koordinační funkční zkouška EPS.</w:t>
      </w:r>
    </w:p>
    <w:p>
      <w:pPr>
        <w:pStyle w:val="TextBody"/>
        <w:jc w:val="lef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highlight w:val="yellow"/>
        </w:rPr>
      </w:pPr>
      <w:r>
        <w:rPr>
          <w:rFonts w:cs="Arial" w:ascii="Arial" w:hAnsi="Arial"/>
          <w:b w:val="false"/>
          <w:sz w:val="24"/>
          <w:highlight w:val="yellow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p) závěr 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ab/>
        <w:t xml:space="preserve">Navržený objekt vyhovuje požadavkům ČSN 73 0802, ČSN 73 0831. </w:t>
      </w: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 Otrokovicích 12. 5. 2017</w:t>
        <w:tab/>
        <w:tab/>
        <w:tab/>
        <w:tab/>
      </w:r>
      <w:r>
        <w:rPr>
          <w:b w:val="false"/>
          <w:color w:val="BFBFBF"/>
          <w:sz w:val="24"/>
        </w:rPr>
        <w:tab/>
        <w:t xml:space="preserve">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ypracoval: </w:t>
        <w:tab/>
        <w:t>Ing. Zbyněk Pospíšil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.:      604 155 691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-mail:   pospisil@pavlacky.cz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autorizace: ČKAIT IH00 1302013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Style w:val="PageNumber"/>
        <w:i/>
      </w:rPr>
      <w:t>Kroměříž, rekonstrukce Domu kultury</w:t>
      <w:tab/>
      <w:tab/>
      <w:t>5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2552" w:leader="none"/>
        <w:tab w:val="left" w:pos="5670" w:leader="none"/>
      </w:tabs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" w:leader="none"/>
        <w:tab w:val="left" w:pos="4536" w:leader="none"/>
        <w:tab w:val="left" w:pos="5953" w:leader="none"/>
        <w:tab w:val="left" w:pos="7371" w:leader="none"/>
      </w:tabs>
      <w:spacing w:lineRule="atLeast" w:line="24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MS Outlook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qFormat/>
    <w:rPr>
      <w:b/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sz w:val="24"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MojeCharCharCharChar">
    <w:name w:val="Moje Char Char Char Char"/>
    <w:qFormat/>
    <w:rPr>
      <w:rFonts w:ascii="Arial" w:hAnsi="Arial" w:cs="Arial"/>
      <w:lang w:val="en-US" w:eastAsia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Mar">
    <w:name w:val="TextMar"/>
    <w:basedOn w:val="Normal"/>
    <w:qFormat/>
    <w:pPr>
      <w:spacing w:before="0" w:after="120"/>
      <w:ind w:firstLine="709"/>
    </w:pPr>
    <w:rPr/>
  </w:style>
  <w:style w:type="paragraph" w:styleId="0001">
    <w:name w:val="0001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ojeCharCharChar">
    <w:name w:val="Moje Char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CharChar">
    <w:name w:val="Moje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Textvbloku1">
    <w:name w:val="Text v bloku1"/>
    <w:basedOn w:val="Normal"/>
    <w:qFormat/>
    <w:pPr>
      <w:suppressAutoHyphens w:val="true"/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Zkladntext21">
    <w:name w:val="Základní text[2"/>
    <w:basedOn w:val="Normal"/>
    <w:qFormat/>
    <w:pPr>
      <w:widowControl w:val="false"/>
      <w:suppressAutoHyphens w:val="true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StylNadpis3">
    <w:name w:val="Styl Nadpis 3"/>
    <w:basedOn w:val="Heading3"/>
    <w:qFormat/>
    <w:pPr>
      <w:numPr>
        <w:ilvl w:val="0"/>
        <w:numId w:val="3"/>
      </w:numPr>
      <w:tabs>
        <w:tab w:val="clear" w:pos="637"/>
        <w:tab w:val="clear" w:pos="4536"/>
        <w:tab w:val="clear" w:pos="5953"/>
        <w:tab w:val="clear" w:pos="7371"/>
      </w:tabs>
      <w:spacing w:lineRule="auto" w:line="240"/>
      <w:jc w:val="left"/>
      <w:outlineLvl w:val="9"/>
    </w:pPr>
    <w:rPr>
      <w:rFonts w:ascii="Arial" w:hAnsi="Arial" w:cs="Arial"/>
      <w:b/>
      <w:bCs/>
      <w:i/>
      <w:iCs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0:00Z</dcterms:created>
  <dc:creator>Ing.arch. Radko Pavlacký</dc:creator>
  <dc:description/>
  <cp:keywords/>
  <dc:language>en-US</dc:language>
  <cp:lastModifiedBy>Uzivatel</cp:lastModifiedBy>
  <cp:lastPrinted>2011-05-23T14:53:00Z</cp:lastPrinted>
  <dcterms:modified xsi:type="dcterms:W3CDTF">2017-05-12T12:42:00Z</dcterms:modified>
  <cp:revision>19</cp:revision>
  <dc:subject/>
  <dc:title>       </dc:title>
</cp:coreProperties>
</file>